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6254115" cy="218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1.8pt;mso-wrap-distance-left:0pt;mso-wrap-distance-right:9.05pt;mso-wrap-distance-top:0pt;mso-wrap-distance-bottom:0pt;margin-top:-0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комиссии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Брюховецкого района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ab/>
        <w:t xml:space="preserve">          В целях усовершенствования мероприятий по сбору твердых коммунальных отходов в контейнерах на специально оборудованных контейнерных площадках в районах сложившейся застройки, в соответствии с Федеральным законом от 24 июня 2001 года № 89-ФЗ «Об отходах производства и потребления», Федеральным законом № 7-ФЗ</w:t>
        <w:br/>
        <w:t>от 10 января 2002 года «Об охране окружающей среды», Федеральным законом от 06 декабря 2003 года № 131-ФЗ «Об общих принципах организации местного самоуправления в Российской Федерации», Законом Краснодарского края от 13 марта 2000 года № 245-КЗ «Об отходах производства и потребления», Постановлением главы администрации (губернатора) Краснодарского края от 20 января 2017 года № 48 «Об утверждении Порядка сбора (в том числе раздельного) твердых коммунальных отходов на территории Краснодарского края», СанПиН 42-128-4690-88 «Санитарные правила содержания территорий населенных мест», Уставом Брюховецкого сельского поселения Брюховецкого района п о с т а н о в л я ю: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 Создать комиссию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Брюховецкого района и утвердить ее состав (приложение № 1).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 Утвердить Положение о комиссии по определению мест размещения контейнерных площадок для сбора твердых коммунальных отходов в районах сложившейся застройки на территории Брюховецкого сельского поселения Брюховецкого района (приложение № 2).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 Специалисту 2 категории отдела по строительству, ЖКХ и землепользованию администрации Брюховецкого сельского поселения Брюховецкого района Н.А. Николенко обнародовать и разместить настоящее постановление на официальном сайте администрации  Брюховецкого  сельского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рюховецкого района в информационно-телекоммуникационной сети «Интернет».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 Контроль за выполнением настоящего постановления оставляю за собой.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 Постановление вступает в силу со дня его официального обнародования.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Глава Брюховецкого сельского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рюховецкого района</w:t>
        <w:tab/>
        <w:t xml:space="preserve">                                                              Н.П. Балин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5:00Z</dcterms:created>
  <dc:creator>x</dc:creator>
  <dc:description/>
  <dc:language>en-US</dc:language>
  <cp:lastModifiedBy>Оксана</cp:lastModifiedBy>
  <cp:lastPrinted>2018-06-28T11:46:00Z</cp:lastPrinted>
  <dcterms:modified xsi:type="dcterms:W3CDTF">2018-06-28T08:55:00Z</dcterms:modified>
  <cp:revision>2</cp:revision>
  <dc:subject/>
  <dc:title>ПОСТАНОВЛЕНИЕ</dc:title>
</cp:coreProperties>
</file>