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</w:rPr>
        <w:t>№1</w:t>
      </w:r>
    </w:p>
    <w:p>
      <w:pPr>
        <w:pStyle w:val="Normal"/>
        <w:suppressAutoHyphens w:val="false"/>
        <w:spacing w:lineRule="auto" w:line="240" w:before="0" w:after="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ТВЕРЖДЕН</w:t>
      </w:r>
    </w:p>
    <w:p>
      <w:pPr>
        <w:pStyle w:val="Normal"/>
        <w:suppressAutoHyphens w:val="false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 сельского поселения Брюховецкого района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миссии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рюховецкого района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ли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ай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Брюховецкого сельского поселения Брюховецкого района, председатель комисс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уброви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по строительству, ЖКХ и землепользованию администрац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юховецкого сельского поселения Брюховецкого района, заместитель председателя комисс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кол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2 категории отдела по строительству, ЖКХ и землепользованию администрации Брюховецкого сельского поселения Брюховецкого района, секретарь комисс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63"/>
        <w:gridCol w:w="4820"/>
        <w:gridCol w:w="107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ов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й Юрьевич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о строительству, ЖКХ и землепользованию администрации Брюховецкого сельского поселения Брюховецкого района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ябов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строительству, ЖКХ и землепользованию администрации Брюховецкого сельского поселения Брюховецкого района;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и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ладимирович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о строительству, ЖКХ и землепользованию администрации Брюховецкого сельского поселения Брюховецкого района                                                 </w:t>
            </w:r>
          </w:p>
        </w:tc>
        <w:tc>
          <w:tcPr>
            <w:tcW w:w="4983" w:type="dxa"/>
            <w:gridSpan w:val="2"/>
            <w:tcBorders/>
          </w:tcPr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отдела по строительству, ЖКХ и землепользованию администрации Брюховецкого сельского поселения Брюховецкого района;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6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Дубровин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495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</w:rPr>
        <w:t>№2</w:t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</w:p>
    <w:p>
      <w:pPr>
        <w:pStyle w:val="Normal"/>
        <w:suppressAutoHyphens w:val="false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 сельского поселения Брюховецкого района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комиссии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рюховецкого района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Комиссия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Брюховецкого района (далее-Комиссия) является коллегиальным, совещательным органом, образованным с целью определения и закрепления мест размещения контейнерных площадок для сбора твердых коммунальных отходов в районах сложившейся застройки, в случаях, невозможности обустройства контейнерной площадки в соответствии с Законом Краснодарского края от 13 марта 2000 года № 245-КЗ «Об отходах производства и потребления», Постановлением главы администрации (губернатора) Краснодарского края от 20 января 2017 года № 48 </w:t>
        <w:br/>
        <w:t xml:space="preserve">«Об утверждении Порядка сбора (в том числе раздельного) твердых коммунальных отходов на территории Краснодарского края»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В своей деятельности Комиссия руководствуется санитарными нормами и правилами, настоящим постановлением, действующим законодательством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Формой деятельности Комиссии являются заседания. Заседание Комиссии правомочно, если на нем присутствует не менее половины состава Комиссии. Заседания комиссии проводятся по мере необходимости, день заседания комиссии определяется в рабочем порядке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В состав Комиссии входят: председатель Комиссии, заместитель председателя Комиссии, секретарь Комиссии и члены Комиссии. Работой комиссии руководит председатель комиссии, а в его отсутствие его заместитель. Персональный состав Комиссии утверждается и изменяется постановлением администрации Брюховецкого сельского поселения Брюховецкого района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В период временного отсутствия члена Комиссии (включая председателя Комиссии, секретаря Комиссии) (отпуск, временная нетрудоспособность, командировка и т.д.) в работе Комиссии принимает участие лицо, официально исполняющее его обязанности по должности. Заседание комиссии при одновременном отсутствии председателя и заместителя неправомочно.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 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иссия рассматривает вопросы по определению мест размещения контейнерных площадок в соответствии с нормативными правовыми актами Российской Федерации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ссия выполняет следующие функци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смотрение заявлений заинтересованных лиц об определении места обустройства контейнерной площадки для установки контейнеров по накоплению отходов в районах сложившейся застройки, где нет возможности соблюдения установленных разрывов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мотр территории, где предполагается обустройство контейнерной площадки для установки контейнеров по накоплению отходов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ятие решения об определении места обустройства контейнерной площадки для установки контейнеров по накоплению отходов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 Комиссия осуществляет свою работу на основании заявлений жителей, организаций, обслуживающих жилищный фонд, юридических и физических лиц, имеющих право на недвижимое имущество на территории Брюховецкого сельского по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 района, заинтересованных в переносе (размещении) контейнерных площадок, расположенных либо планируемых на территории сложившейся застройк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я заинтересованных лиц об определении места обустройства контейнерной площадки для установки контейнеров по накоплению отходов в районе сложившейся застройки, рассматриваются Комиссией в срок не превышающий 30 календарных дней со дня их регистрации в администрации Брюховецкого сельского поселения Брюховецкого района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. Инициатором переноса контейнерной площадки и отдельно стоящих контейнеров в районах сложившейся застройки может быть администрация Брюховецкого сельского по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 района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На заседания комиссии могут приглашаться заявители, представители управляющих компаний и специализированных организаций, осуществляющих вывоз коммунальных отходов с рассматриваемых контейнерных площадок, расположенных на территории сельского поселения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 В каждом конкретном случае осуществляется выездное заседание Комиссии, проводится осмотр территории существующего и предлагаемого места размещения контейнерной площадк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 Комиссия осуществляет осмотр места расположения контейнерной площадки для сбора твердых коммунальных отходов (далее-ТКО). Место установки контейнерной площадки определяется на земельном участке свободном от подземных и воздушных коммуникаций, с учетом возможности подъезда и проведения маневровых работ спецтехники, осуществляющей сбор и вывоз ТКО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 В случае необходимости обустройства новой либо переноса существующей контейнерной площадки Комиссия определяет новое место размещения контейнерной площадки.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 Решение об определении места установки контейнерной площадки принимается простым большинством голосов присутствующих членов комиссии. При равенстве голосов голос председателя (в отсутствии председателя - заместителя председателя) является решающим. Члены Комиссии, не согласные с принятым решением, могут оформить письменно свое особое мнение с приложением его к акту об определении места размещения контейнерной площадки (далее - акт), которое учитывается при принятии решения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 По результатам работы Комиссии оформляется акт об определении места размещения контейнерной площадки для сбора ТКО (приложение № 1</w:t>
        <w:br/>
        <w:t>к Положению). К акту прилагается графический материал в масштабе 1:500 территории, на которой определено место размещения контейнерной площадк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 Акт по определению места размещения контейнерной площадки утверждается председателем комиссии и направляется секретарем комиссии Заявителю в течение 3 рабочих дней со дня утверждения. Утвержденный акт служит основанием для размещения контейнерной площадки или отдельно стоящих контейнеров в районе сложившейся застройки на территории Брюховецкого сельского по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 района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по строительству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КХ и землепользованию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юховецкого сель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Брюховецкого района                                                  Ю.А. Дубровин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</w:rPr>
        <w:t>№1</w:t>
      </w:r>
    </w:p>
    <w:p>
      <w:pPr>
        <w:pStyle w:val="Normal"/>
        <w:suppressAutoHyphens w:val="false"/>
        <w:spacing w:lineRule="auto" w:line="240" w:before="0" w:after="0"/>
        <w:ind w:left="495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ложени</w:t>
      </w:r>
      <w:r>
        <w:rPr>
          <w:rFonts w:eastAsia="Times New Roman" w:cs="Times New Roman" w:ascii="Times New Roman" w:hAnsi="Times New Roman"/>
          <w:sz w:val="28"/>
          <w:szCs w:val="28"/>
        </w:rPr>
        <w:t>ю</w:t>
      </w:r>
    </w:p>
    <w:p>
      <w:pPr>
        <w:pStyle w:val="Normal"/>
        <w:spacing w:lineRule="atLeast" w:line="10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 комиссии по определению мест размещения контейнерных площадок для сбора твердых коммунальных отходов в районах сложившейся застройки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Брюховец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Брюховецкого района 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tLeast" w:line="10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tLeast" w:line="10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Н.П. Балин</w:t>
      </w:r>
    </w:p>
    <w:p>
      <w:pPr>
        <w:pStyle w:val="Normal"/>
        <w:spacing w:lineRule="atLeast" w:line="10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_______________20___г.                                                     ст. Брюховецка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АКТ №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пределению места размещения контейнерной площадки в районе сложившейся застройки на территории Брюховецкого сельского поселения Брюховецкого района Краснодарского кр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я комиссии – 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 – 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_______________________________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ставитель специализированной организации осуществляющей вывоз ТКО (по согласованию)________________________________________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едставитель управляющей организации многоквартирного дома (по согласованию)______________________________________________________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явитель (по согласованию)__________________________________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новлением администрации Брюховецкого сельского поселения Брюховецкого района от __________20__г. №______ </w:t>
        <w:br/>
        <w:t>«О комиссии по определению мест размещения контейнерных площадок для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бора твердых коммунальных отходов в районах сложившейся застройки на территории Брюховецкого сельского поселения Брюховецкого района» произвела обследование дворовой территории по адресу:_____________________________ ________________________________________________________________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рекомендовала место размещения контейнерной площадки на _______ контейнер_____ емкостью ________ каждый для сбора твердых коммунальных отходов, согласно прилагаемого плана капитальных строений в масштабе 1:500 территорий Брюховецкого сельского поселения Брюховецкого района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я комиссии 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 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_______________________________</w:t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по строительству,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КХ и землепользованию администрац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рюховецкого сельского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еления Брюховецкого района                                                      Ю.А. Дубровин</w:t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36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4">
    <w:name w:val="Знак Знак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ahoma"/>
      <w:sz w:val="24"/>
      <w:szCs w:val="24"/>
    </w:rPr>
  </w:style>
  <w:style w:type="paragraph" w:styleId="Style19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4:00Z</dcterms:created>
  <dc:creator>Марина В. Пасеченко</dc:creator>
  <dc:description/>
  <dc:language>en-US</dc:language>
  <cp:lastModifiedBy>Оксана</cp:lastModifiedBy>
  <cp:lastPrinted>2018-06-28T11:52:00Z</cp:lastPrinted>
  <dcterms:modified xsi:type="dcterms:W3CDTF">2018-06-28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